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458280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8947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312169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